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mbria" w:ascii="Cambria" w:hAnsi="Cambria"/>
          <w:b/>
          <w:bCs/>
        </w:rPr>
        <w:t>Załącznik nr 3 do zapytania ofertowego</w:t>
      </w:r>
    </w:p>
    <w:p>
      <w:pPr>
        <w:pStyle w:val="Subtitl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/>
      </w:pPr>
      <w:r>
        <w:rPr/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spacing w:lineRule="auto" w:line="360"/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Heading2"/>
        <w:numPr>
          <w:ilvl w:val="0"/>
          <w:numId w:val="0"/>
        </w:numPr>
        <w:tabs>
          <w:tab w:val="clear" w:pos="426"/>
        </w:tabs>
        <w:spacing w:lineRule="auto" w:line="360"/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adres Wykonawcy (siedziba)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  e-mail 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www …………....................................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spacing w:lineRule="auto" w:line="360"/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spacing w:lineRule="auto" w:line="360"/>
        <w:ind w:left="0" w:righ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awiązując do zapytania ofertowego na </w:t>
      </w:r>
      <w:r>
        <w:rPr>
          <w:rFonts w:cs="Cambria" w:ascii="Cambria" w:hAnsi="Cambria"/>
          <w:sz w:val="22"/>
          <w:szCs w:val="22"/>
        </w:rPr>
        <w:t xml:space="preserve">„Dostawę cytometra przepływowego czterolaserowego z detektorem mikrocząstek wraz z transportem, instalacją </w:t>
        <w:br/>
        <w:t xml:space="preserve">i uruchomieniem oraz przeprowadzeniem szkolenia” – sprawa nr 3/ZO/2024, </w:t>
        <w:br/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ferujemy wykonanie zamówienia w zakresie objętym w zapytaniem ofertowym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ena ofertowa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 (słownie: ……………………………..…….)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ena ofertowa netto …………………………………………. PLN (słownie: ……………………………..…….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świadczamy, że wybór naszej ofert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1872006327"/>
      <w:bookmarkStart w:id="1" w:name="__Fieldmark__0_1872006327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nie będzie prowadził </w:t>
      </w:r>
      <w:r>
        <w:rPr>
          <w:rFonts w:cs="Cambria" w:ascii="Cambria" w:hAnsi="Cambria"/>
          <w:sz w:val="22"/>
          <w:szCs w:val="22"/>
        </w:rPr>
        <w:t>u Zamawiającego do powstania obowiązku podatkowego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1872006327"/>
      <w:bookmarkStart w:id="3" w:name="__Fieldmark__1_1872006327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będzie</w:t>
      </w:r>
      <w:r>
        <w:rPr>
          <w:rFonts w:cs="Cambria" w:ascii="Cambria" w:hAnsi="Cambria"/>
          <w:sz w:val="22"/>
          <w:szCs w:val="22"/>
        </w:rPr>
        <w:t xml:space="preserve"> prowadził u Zamawiającego do powstania obowiązku podatkowego</w:t>
        <w:br/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Cambria" w:ascii="Cambria" w:hAnsi="Cambria"/>
          <w:i/>
          <w:iCs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.  </w:t>
      </w:r>
    </w:p>
    <w:p>
      <w:pPr>
        <w:pStyle w:val="Normal"/>
        <w:spacing w:lineRule="auto" w:line="360"/>
        <w:ind w:left="1068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.….  </w:t>
      </w:r>
    </w:p>
    <w:p>
      <w:pPr>
        <w:pStyle w:val="Normal"/>
        <w:spacing w:lineRule="auto" w:line="360"/>
        <w:ind w:left="1068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świadczamy, że zapoznaliśmy się ze zapytaniem ofertowym (wraz z załącznikami stanowiącymi jego integralną cześć) oraz wyjaśnieniami i zmianami zapytania ofertowego (jeśli były publikowane) i uznajemy się za związanych określonymi w nim postanowieniami i zasadami postępowania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4 </w:t>
        <w:br/>
      </w:r>
      <w:r>
        <w:rPr>
          <w:rFonts w:cs="Cambria" w:ascii="Cambria" w:hAnsi="Cambria"/>
          <w:sz w:val="22"/>
          <w:szCs w:val="22"/>
        </w:rPr>
        <w:t xml:space="preserve">do zapytania ofertowego i zobowiązujemy się, w przypadku wyboru naszej oferty, </w:t>
        <w:br/>
        <w:t>do zawarcia umowy na określonych w tym załączniku warunkach, w miejscu i terminie wyznaczonym przez Zamawiającego.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57" w:hanging="357"/>
        <w:jc w:val="both"/>
        <w:rPr/>
      </w:pPr>
      <w:r>
        <w:rPr>
          <w:rFonts w:cs="Tahoma" w:ascii="Cambria" w:hAnsi="Cambria"/>
          <w:sz w:val="22"/>
          <w:szCs w:val="22"/>
        </w:rPr>
        <w:t xml:space="preserve">Oświadczamy, że dane osobowe zawarte w ofercie lub przekazane wraz z ofertą pozyskaliśmy w oparciu o przesłanki zawarte w art. 6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 </w:t>
      </w:r>
      <w:r>
        <w:rPr>
          <w:rFonts w:eastAsia="Calibri" w:cs="Tahoma" w:ascii="Cambria" w:hAnsi="Cambria"/>
          <w:sz w:val="22"/>
          <w:szCs w:val="22"/>
        </w:rPr>
        <w:t xml:space="preserve">(Dz. Urz. UE L119 s.1 z 2016 r., sprost. Dz. Urz. UE L127 s.2 z 2018 r., sprost. </w:t>
      </w:r>
      <w:r>
        <w:rPr>
          <w:rFonts w:cs="Tahoma" w:ascii="Cambria" w:hAnsi="Cambria"/>
          <w:sz w:val="22"/>
          <w:szCs w:val="22"/>
        </w:rPr>
        <w:t xml:space="preserve">Dz. Urz. UE L74 s.35 z 2021 r.), dalej RODO, a także, że jesteśmy w stanie wykazać, </w:t>
        <w:br/>
        <w:t xml:space="preserve">że osoba, której dane dotyczą, wyraziła zgodę na ich przetwarzanie, w przypadku pozyskania danych na podstawie zgody osób. 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oświadczenie dotyczy sytuacji, gdy Wykonawca przekazuje dane osobowe inne niż bezpośrednio jego dotyczące)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Złożenie oferty jest równoznaczne z wyrażeniem zgody na przetwarzanie danych osobowych przez Narodowy Instytut Geriatrii, Reumatologii i Rehabilitacji w celu przeprowadzenia postępowania o udzielenie zamówienia publicznego, zgodnie </w:t>
        <w:br/>
        <w:t>z obowiązującymi przepisami praw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bCs/>
          <w:sz w:val="22"/>
          <w:szCs w:val="22"/>
        </w:rPr>
        <w:t>30-dniow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posiada/nie posiad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 status/u dużego przedsiębiorcy zgodnie </w:t>
        <w:br/>
        <w:t xml:space="preserve">z art. 4c ust. 1 ustawy z dnia 8 marca 2013 r. o przeciwdziałaniu nadmiernym opóźnieniom </w:t>
        <w:br/>
        <w:t>w transakcjach handlowych (Dz. U. z 2023 r. poz. 1790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zapytaniu ofertowym, czyli przez okres 60 dni od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714" w:hanging="357"/>
        <w:jc w:val="both"/>
        <w:rPr/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714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296"/>
        <w:gridCol w:w="270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znaczenie rodzaju (nazwy) informacji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zwy plików / folderów stanowiących tajemnicę przedsiębiorstwa.</w:t>
            </w:r>
          </w:p>
        </w:tc>
      </w:tr>
      <w:tr>
        <w:trPr>
          <w:trHeight w:val="5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</w:t>
        <w:br/>
        <w:t xml:space="preserve">iż nie została spełniona przesłanka podjęcia niezbędnych działań w celu zachowania </w:t>
        <w:br/>
        <w:t xml:space="preserve">ich poufności i dane te staną się jawne od momentu otwarcia ofert. 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i/>
        </w:rPr>
        <w:t>Stwierdzenie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i w:val="false"/>
        <w:szCs w:val="22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i w:val="false"/>
      <w:iCs w:val="false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1z0">
    <w:name w:val="WW8Num61z0"/>
    <w:qFormat/>
    <w:rPr>
      <w:i w:val="false"/>
      <w:iCs w:val="false"/>
      <w:sz w:val="22"/>
      <w:szCs w:val="22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1">
    <w:name w:val="Nagłówek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6-11T17:00:00Z</cp:lastPrinted>
  <dcterms:modified xsi:type="dcterms:W3CDTF">2024-09-25T12:16:00Z</dcterms:modified>
  <cp:revision>74</cp:revision>
  <dc:subject/>
  <dc:title>@v_przet@zamaw_nazwa</dc:title>
</cp:coreProperties>
</file>